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ФОРМАЦИОННОЕ ПИСЬМО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осковская сельскохозяйственная академия им. К.А. Тимирязева Минсельхоза РФ,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ститут проблем экологии и эволюции им. А.Н. Северцова РАН,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вительство Москв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водят 15-17 апреля 2002 г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торую научно-практическую конференцию “Животные в городе”.</w:t>
      </w:r>
    </w:p>
    <w:p>
      <w:pPr>
        <w:pStyle w:val="Normal"/>
        <w:widowControl/>
        <w:ind w:firstLine="720"/>
        <w:jc w:val="both"/>
        <w:rPr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ая цель конференции – обсудить проблемы фауны мегаполисов, а также подходы для научного обоснования мероприятий по охране и созданию оптимальных условий содержания и использования животных в условиях города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конференции будет сосредоточена на следующих основных направлениях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5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уна Москвы и других городов: процесс формирования и проблемы охраны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денческие адаптации животных к жизни в городской среде; животные синантропы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итарно-эпидемиологическое значение животных и регулирование их числен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тные-индикаторы состояния городской экосистемы и ее составляющих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безнадзорных животных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, кормление, разведение и использование домашних, лабораторных, декоративных и диких животных в условиях город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ие конференции состоится 15 апреля в 10</w:t>
      </w:r>
      <w:r>
        <w:rPr>
          <w:sz w:val="24"/>
          <w:szCs w:val="24"/>
          <w:u w:val="single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Центральной научной библиотеке (ЦНБ) Московской сельскохозяйственной академии им. К.А. Тимирязева (Лиственничная аллея, д. 2а). Работа конференции будет проходить 15-17 апреля в аудиториях ЦНБ МСХА. На заключительном заседании предполагается проведение круглых столов по наиболее актуальным проблемам, связанным с животными в городе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глашаем Вас принять участие в работе конференции.</w:t>
      </w:r>
    </w:p>
    <w:p>
      <w:pPr>
        <w:pStyle w:val="Normal"/>
        <w:widowControl/>
        <w:ind w:firstLine="709"/>
        <w:jc w:val="both"/>
        <w:rPr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явку на участие в конференции, содержащую фамилию, имя, отчество авторов (в списке авторов докладчик ставится первым), место работы и должность, почтовый адрес организации, номер телефона и факса, адрес электронной почты, а также название сообщения, необходимо представить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о </w:t>
      </w:r>
      <w:r>
        <w:rPr>
          <w:b/>
          <w:bCs/>
          <w:sz w:val="24"/>
          <w:szCs w:val="24"/>
        </w:rPr>
        <w:t xml:space="preserve">31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рт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лектронной почте </w:t>
      </w:r>
      <w:r>
        <w:rPr>
          <w:b/>
          <w:bCs/>
          <w:sz w:val="24"/>
          <w:szCs w:val="24"/>
        </w:rPr>
        <w:t>zoo@timacad.ru; info@timacad.r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по факсу </w:t>
      </w:r>
      <w:r>
        <w:rPr>
          <w:b/>
          <w:bCs/>
          <w:sz w:val="24"/>
          <w:szCs w:val="24"/>
        </w:rPr>
        <w:t>976-02-3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адрес оргкомитета конференции, который работает в деканате зооинженерного факультета Московской сельскохозяйственной академии им. К.А. Тимирязева по адресу: 127550, Москва, ул. Тимирязевская, д. 48, 5-й учебный корпус.</w:t>
      </w:r>
    </w:p>
    <w:p>
      <w:pPr>
        <w:pStyle w:val="Normal"/>
        <w:widowControl/>
        <w:pBdr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онтактные телефон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: 976-14-58; 976-06-15; 976-14-47; тел./факс 976-02-36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зд: метро "Петровско-Разумовская", далее пешком; от метро "Савеловская" автобусами 72, 87; от метро "Динамо" автобус 22; от метро "Войковская" и "Дмитровская " трамвай 27 до остановки "ТСХА"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представления материалов на конференции – устные сообщения (15 мин.) или постеры (поле для материалов 90х90 см)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езультатам работы предполагается издать материалы конференции. Текст сообщений объемом не более 2 страниц, подготовленный в электронном виде в редакторе Microsoft Word (формат А4 – 210х297 мм, поля сверху и снизу – 2,54 см, с боков – 3,17 см, шрифт Times New Roman 12, абзац без красной строки, одинарный интервал между строчками), следует выслать в оргкомитет присоединенным файлом по электронной почте или подать на дискете 3.25". Текст может включать 1 таблицу (в формате Microsoft Word) или 1 рисунок (в формате Microsoft Excell)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ргкомитет конферен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председатель – проф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.А. Черни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роректор МСХА); зам. председателя –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.В. Рожн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ПЭЭ РАН); доц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.Д. Афанас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екан зооинженерного факультета МСХА); академик РАЕН, проф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.И. Блох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СХА); проф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.П. Пан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СХА); доц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.П. Буря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СХА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.А Гутнико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епартамент природопользования и охраны окружающей среды Правительства Москвы)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.Н. Павло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тдел городской фауны УЖКХБ Правительства Москвы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.Н. Туни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Объединение ветеринарии Правительства Москвы); академик РАЕН, проф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.С. Габуз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ГАВМиБ)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19:00Z</dcterms:created>
  <dc:creator>Блохин Г.И.</dc:creator>
  <dc:description/>
  <dc:language>en-US</dc:language>
  <cp:lastModifiedBy>Афанасьев</cp:lastModifiedBy>
  <cp:lastPrinted>2001-12-17T16:53:00Z</cp:lastPrinted>
  <dcterms:modified xsi:type="dcterms:W3CDTF">2002-02-07T12:03:00Z</dcterms:modified>
  <cp:revision>1</cp:revision>
  <dc:subject/>
  <dc:title>МОСКОВСКАЯ СЕЛЬСКОХОЗЯЙСТВЕННАЯ АКАДЕМИЯ</dc:title>
</cp:coreProperties>
</file>