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втореферат диссертации на соискание ученой степени </w:t>
      </w:r>
    </w:p>
    <w:p>
      <w:pPr>
        <w:pStyle w:val="Normal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А. Клеп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о-фаунистический обзор</w:t>
      </w:r>
    </w:p>
    <w:p>
      <w:pPr>
        <w:pStyle w:val="Normal"/>
        <w:jc w:val="center"/>
        <w:rPr/>
      </w:pPr>
      <w:r>
        <w:rPr>
          <w:b/>
        </w:rPr>
        <w:t>Чешуекрылых (</w:t>
      </w:r>
      <w:r>
        <w:rPr>
          <w:b/>
          <w:lang w:val="en-US"/>
        </w:rPr>
        <w:t>Lepidoptera</w:t>
      </w:r>
      <w:r>
        <w:rPr>
          <w:b/>
        </w:rPr>
        <w:t>) Верхней Вол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3.00.09 – энтомолог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Работа посвящена анализу фауны чешуекрылых Верхне-Волжской физико-географической провинции, относящейся в основном к подзоне южной тайги, включающей Ярославскую и (частично) соседние области. До исследований М.А.Клепикова фауна этого региона была известна фрагментарно. Конкретные сведения о видовом составе административных территорий и крупных природных резерватов были разбросаны по многим частным работам, в том числе и досоветского периода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зделе «Общая характеристика работы» (с. 3-5) показана ее актуальность, сформулированы цель и задачи, констатируется научная новизна и научно-практическая значимость. В ходе многолетних исследований (с 1993 г., а по некоторым группам с 1972 г.) соискателем обработан значительный коллекционный материал (около 40000 экз. чешуекрылых) преимущественно из собственных сборов, а также из музейных и частных коллекций, изучены и проанализированы публикации предшественников и коллег. Впервые с высокой степенью полноты выявлен видовой состав региональной фауны (1380 видов, из которых 461 найдены здесь впервые, а 90 остались известны по старым материалам) и проведен ее  разносторонний анализ в традиционном для этого научного направления ключе. Основные результаты исследований опубликованы в 40 научных работах на русском языке, при этом соискателю удалось обстоятельно осветить большинство семейств чешуекрылых. М.А.Клепиков активно сотрудничает со многими специалистами и использует в работе современную методическую и справочную литературу. Знакомство с его работами оставляет чувство удовлетворения. Некоторая неравномерность изученности территории Верхнее-Волжского региона (автореферат: с.8) объективно объяснима его большой площадью,  слабой транспортной инфраструктурой и малым числом местных исследователей, занимающихся в разное время сборами материала.  Все это позволяет выделить работу М.А.Клепикова в ряд лучших работ такой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Наиболее важными выводами, вытекающими из полученных результатов, представляются (1) констатация того, что в некоторых сводках по фауне европейской части СССР данные из более гумидных западных регионов ошибочно экстраполировались и на Верхнее-Волжский регион, а также (2) то, что отнесение некоторыми авторами данного региона к неморальной области абсолютно некорректно даже по геоботаническим критер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По моему мнению, в автореферате (как относительно многотиражном издании) остались слишком тезисно освещены некоторые аспекты, а также допущены некоторые традиционные методические ошибки. Большинства из них трудно избежать, если строго придерживаться до сих пор действующих устаревших требований к содержанию диссертационных работ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«Общая характеристика работы», с. 4. Объединение в один «цикл» эколого-фаунистических работ по Поволжью (Верхнему, Среднему, Нижнему) и бассейну р. Оки (как и другого крупнейшего притока Волги – Камы) не вполне корректно, ибо  бассейны этих рек принадлежат уже не к Поволжью, а к другим регионам такого же ранга. Еще более некорректно сводить изучение бассейна Оки к диссертационной работе только одного автора (И.В.Шмытовой), качество которой оставляет желать много лучшего и не может идти в сравнение как с работами  по Среднему и Нижнему Поволжью названных (там же) авторов, так и с работами нескольких поколений  почему-то не названных авторов,  занимающихся изучением фауны бассейна Оки более качественно, хотя и без особой  пользы для своей карьеры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2. «История изучения чешуекрылых Верхней Волги», с. 6. В перечне работ по фауне южно-таежного выдела Московской области не назван ряд работ (включая широко известные лепидоптерологам депонированные рукописи) с конкретными указаниями местонахождений, например (Сироткин, 1976; Антонова, 1988; </w:t>
      </w:r>
      <w:r>
        <w:rPr>
          <w:sz w:val="20"/>
          <w:szCs w:val="20"/>
          <w:lang w:val="en-US"/>
        </w:rPr>
        <w:t>Solntsev</w:t>
      </w:r>
      <w:r>
        <w:rPr>
          <w:sz w:val="20"/>
          <w:szCs w:val="20"/>
        </w:rPr>
        <w:t xml:space="preserve">, 1995; «Красная книга Московской обл.», 1998; Солнцев, 2000). </w:t>
        <w:tab/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«Таксономический анализ фауны», с. 9. Неточно сказано, будто семейства </w:t>
      </w:r>
      <w:r>
        <w:rPr>
          <w:sz w:val="20"/>
          <w:szCs w:val="20"/>
          <w:lang w:val="en-US"/>
        </w:rPr>
        <w:t>Psychidae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Zygaenidae</w:t>
      </w:r>
      <w:r>
        <w:rPr>
          <w:sz w:val="20"/>
          <w:szCs w:val="20"/>
        </w:rPr>
        <w:t xml:space="preserve"> характерны «для аридных регионов» –  их наибольшее разнообразие наблюдается в гумидных Западной и Средней Европе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«Зоогеографический обзор», с. 10–11. 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 тексте встречаются вычурные научно некорректные и иногда дублирующие друг друга  термины, как-то «Гиадийское» [подцарство] и «скифский» [зоогеографический комплекс]. Такого понятия, как «Гиадия», никогда не было в географии (есть только небесные Гиады – звездное скопление в созвездии Телец), так что речь тут может идти о </w:t>
      </w:r>
      <w:r>
        <w:rPr>
          <w:i/>
          <w:sz w:val="20"/>
          <w:szCs w:val="20"/>
        </w:rPr>
        <w:t>Бореальном</w:t>
      </w:r>
      <w:r>
        <w:rPr>
          <w:sz w:val="20"/>
          <w:szCs w:val="20"/>
        </w:rPr>
        <w:t xml:space="preserve"> выделе высокого ранга (чаще называемом </w:t>
      </w:r>
      <w:r>
        <w:rPr>
          <w:i/>
          <w:sz w:val="20"/>
          <w:szCs w:val="20"/>
        </w:rPr>
        <w:t>областью</w:t>
      </w:r>
      <w:r>
        <w:rPr>
          <w:sz w:val="20"/>
          <w:szCs w:val="20"/>
        </w:rPr>
        <w:t xml:space="preserve">) или просто об умеренном поясе Палеарктики. Согласно современным историческим данным, античная Скифия в период своего наивысшего расцвета находилась в северном Причерноморье  (то есть «скифский» = «причерноморский», хотя по устаревшим представлениям первой половины 20 века об ареале скифских племен этот термин часто синонимизируется и со «степным» в широком смысле). (Если уж называть подобные выделы в честь древних стран и народов, то степной зональный выдел Евразии правильно назвать «монголо-татарским» или «чингисидским», ибо монголо-татары – единственное объединение кочевых племен в истории древнего мира и средних веков, сумевшее под властью династии Чингисидов на некоторое время удержать  практически всю эту территорию)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Выделено явно избыточное число элементарных зоогеографических комплексов, в основном из западнопалеарктического и европейского. Очевидно, что большинство таковых, как-то «казахстанский» (реальность которого вообще сомнительна), «ирано-туранский», «средиземноморско-скифский», «причерноморский», физически не могут  быть представлены в фауне Верхней Волги – речь может идти лишь об относительно редких в данном и соседних  регионах суббореальных (неморальных + степных) элементах западно-центральнопалеарктического, центральнопалеарктического, западнопалеарктического и европейского комплексов. Не может быть здесь и «эврипацифический» комплекс из-за огромной удаленности Пацифики (регионов по берегам Тихого океана) – это, вероятно, какой–то малоизвестный аркто-бореальный или бореальный элемент транспалеарктического или голарктического комплексов. Наконец, при выделении «степного» комплекса необходимо дифференцировать его в соответствии с принятым долготным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делением Палеар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«Сезонная периодичность лёта и годичные циклы…» , с. 13.  Двухлетнее развитие гусениц или повторная куколочная зимовка (то есть, куколочная суперпауза) известна не только у «некоторых бореальных дневниц», но и у немалого числа разноусых (классические примеры приводить не буду)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 «Трофические связи чешуекрылых…», с. 13–15. К сожалению, не указано, у скольких видов соискателю удалось выявить или уточнить эти связи в условиях Верхне-Волжского региона. Использование в такого рода «бухгалтерии» обобщенных сведений из всех отдаленных регионов или даже из лабораторных опытов  не вполне корректно. Как известно,  большинство потенциальных полифагов и олигофагов в конкретных природных условиях имеют более узкие трофические связи. Иными словами, соискателем (вслед за подавляющим большинством своих предшественников) анализируется  абстрактный «винегрет» из фундаментальных экологических ниш видов, тогда как в условиях регионов надо изучать более узкие реализованные экологические ниши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 «Экологическое распределение чешуекрылых…», с. 16. К автохтонным видам ошибочно отнесены только «характерные для хвойных…лесов, а также болот», тогда как в условиях южной тайги таковыми являются большинство обитающих здесь видов, связанных с мелколиственными деревьями и кустарниками, а также мезофитными и прибрежными травянистыми формациями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«Хозяйственное значение чешуекрылых», с. 17–18. Надо отдать должное соискателю, выделившему в регионе 9 «первостепенных» (как я понимаю, реальных) и 29 «второстепенных» (потенциальных) вредителей. Однако выделение еще 116 видов «потенциальных вредителей» (а также и 235 видов, почему-то попавших в перечень «вредителей» при отсутствии наносимого ущерба) ничем не обосновано  и является данью антиэкологической и антинаучной «борьбисткой» идеологии, нашедшей отражение и в конъюнктурных академических работах. Сейчас уже общеизвестно, что незначительные повреждения (до 50% фитомассы), наносимые насекомыми-фитофагами растениям,  очень полезны для последних и всей окружающей среды, так как способствуют повышению  урожайности и интенсивности биологического круговорота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Еще раз отмечу, что перечисленные замечания относятся не столько к работе соискателя, сколько к устаревшим требованиям к структуре и тезисному освещению диссертационных работ. Почти все соискатели вынуждены включать в свои труды малосостоятельные и догматические рассуждения, касающиеся «трофической бухгалтерии» и «хозяйственного значения» насекомых, а также использовать вычурную сугубо «энтомогеографическую» терминологию, смысл которой не вполне знали даже ее «изобретатели» (выдающиеся энтомологи и зоогеографы, но увы, не историки). Естественно, эти обстоятельства правильно воспринимаются подготовленными читателями и не снижают ценности и значимости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По моему мнению, рассмотренная работа представляет разносторонний и достаточно подробный обзор фауны отряда </w:t>
      </w:r>
      <w:r>
        <w:rPr>
          <w:sz w:val="20"/>
          <w:szCs w:val="20"/>
          <w:lang w:val="en-US"/>
        </w:rPr>
        <w:t>Lepidoptera</w:t>
      </w:r>
      <w:r>
        <w:rPr>
          <w:sz w:val="20"/>
          <w:szCs w:val="20"/>
        </w:rPr>
        <w:t xml:space="preserve"> Верхней Волги. Она является весьма ценным вкладом в изучение лепидоптерофауны России и Европы. Считаю, что М.А. Клепиков очень достоин присвоения  ему ученой степени кандидат биологических наук по специальности 03.00.09 – энтомология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600" w:hanging="0"/>
        <w:jc w:val="both"/>
        <w:rPr/>
      </w:pPr>
      <w:r>
        <w:rPr>
          <w:sz w:val="20"/>
          <w:szCs w:val="20"/>
        </w:rPr>
        <w:t>«       » декабря 2008 г. _____________________________   Большаков Лавр Валерьевич</w:t>
      </w:r>
    </w:p>
    <w:p>
      <w:pPr>
        <w:pStyle w:val="Normal"/>
        <w:spacing w:lineRule="auto" w:line="360"/>
        <w:ind w:left="-600" w:hanging="0"/>
        <w:jc w:val="both"/>
        <w:rPr/>
      </w:pPr>
      <w:r>
        <w:rPr>
          <w:sz w:val="20"/>
          <w:szCs w:val="20"/>
        </w:rPr>
        <w:t>Эксперт по энтомологии Центра охраны дикой природы, г. Москва,</w:t>
      </w:r>
    </w:p>
    <w:p>
      <w:pPr>
        <w:pStyle w:val="Normal"/>
        <w:spacing w:lineRule="auto" w:line="360"/>
        <w:ind w:left="-600" w:hanging="0"/>
        <w:jc w:val="both"/>
        <w:rPr/>
      </w:pPr>
      <w:r>
        <w:rPr>
          <w:sz w:val="20"/>
          <w:szCs w:val="20"/>
        </w:rPr>
        <w:t>член  Русского энтомологического общества при РАН и Московского общества испытателей природы.</w:t>
      </w:r>
    </w:p>
    <w:p>
      <w:pPr>
        <w:pStyle w:val="Normal"/>
        <w:spacing w:lineRule="auto" w:line="360"/>
        <w:ind w:left="-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6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Большакова Лавра Валерьевича удостоверяется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57:00Z</dcterms:created>
  <dc:creator>User</dc:creator>
  <dc:description/>
  <cp:keywords/>
  <dc:language>en-US</dc:language>
  <cp:lastModifiedBy>User</cp:lastModifiedBy>
  <dcterms:modified xsi:type="dcterms:W3CDTF">2008-12-27T10:06:00Z</dcterms:modified>
  <cp:revision>75</cp:revision>
  <dc:subject/>
  <dc:title>ОТЗЫВ</dc:title>
</cp:coreProperties>
</file>